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222"/>
      </w:tblGrid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Lesson Aims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-467995</wp:posOffset>
                      </wp:positionV>
                      <wp:extent cx="5609590" cy="1494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Lesson Eight: How do People use River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QCA Unit 14: Investigating Riv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ection 3 ‘Where is this river? Where does it go? How is it changing? What do I think and feel about the rive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ection 4 ‘What is this river like? How does it affect the landscape? How is it changing and why?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1.7pt;height:117.7pt;mso-wrap-distance-left:9.05pt;mso-wrap-distance-right:9.05pt;mso-wrap-distance-top:0pt;mso-wrap-distance-bottom:0pt;margin-top:-36.8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Lesson Eight: How do People use Rivers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QCA Unit 14: Investigating Riv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ction 3 ‘Where is this river? Where does it go? How is it changing? What do I think and feel about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ction 4 ‘What is this river like? How does it affect the landscape? How is it changing and why?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Complete the table showing different uses of a riv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ass discussion of the various uses of rivers and river water. 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esson Objective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is task should help to demonstrate the different ways in which people across the world use rivers and river water. 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esource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sheet: -‘How do people use rivers?’ (8.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-files created in lessons 6/7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ctivitie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Paired task:</w:t>
            </w:r>
            <w:r>
              <w:rPr>
                <w:sz w:val="24"/>
                <w:szCs w:val="24"/>
              </w:rPr>
              <w:t xml:space="preserve">                                                           (25/30 minute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Pair the children up, with each one having created a different fact-file from the other; each will thus be an expert in their chosen river. Explain the tasks the be completed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Using their fact-files fill in the table on the worksheet (8.1), listing 6 ways that a river is used in each of the countries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Class task:</w:t>
            </w:r>
            <w:r>
              <w:rPr>
                <w:sz w:val="24"/>
                <w:szCs w:val="24"/>
              </w:rPr>
              <w:t xml:space="preserve">                                                             (20 minute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Discuss the answers as a class; using the opportunity to develop and express any interesting points discovered during the construction of the fact-files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nks to other unit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omework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ue In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nsion tasks can be set as homework.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69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valuation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ell did the lesson go? What worked; what didn’t?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the aims/objectives of the lesson met?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Ideas to inform planning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73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lterations for next time activities are used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46:00Z</dcterms:created>
  <dc:creator>Tiff</dc:creator>
  <dc:description/>
  <dc:language>en-US</dc:language>
  <cp:lastModifiedBy>Tiff</cp:lastModifiedBy>
  <cp:lastPrinted>2006-03-15T12:06:00Z</cp:lastPrinted>
  <dcterms:modified xsi:type="dcterms:W3CDTF">2006-04-25T19:44:00Z</dcterms:modified>
  <cp:revision>10</cp:revision>
  <dc:subject/>
  <dc:title>Lesson Aims: </dc:title>
</cp:coreProperties>
</file>